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94" w:leader="none"/>
        </w:tabs>
        <w:rPr>
          <w:rFonts w:ascii="Arial" w:hAnsi="Arial" w:cs="Arial"/>
          <w:b/>
          <w:b/>
          <w:color w:val="0000FF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00FF"/>
        </w:rPr>
        <w:instrText xml:space="preserve"> LINK Excel.Sheet.8 "E:\\PROJEKCE\\PROJEKTY MOJE\\2021\\51A0821 - Frys - Balbínova BYT 2 - 1.NP\\PD ELE\\DWG DOC XLS\\SR2000.xls" "Seznam příloh!R6C6:R9C7" \a \r </w:instrText>
      </w:r>
      <w:bookmarkStart w:id="0" w:name="_1390907199"/>
      <w:bookmarkStart w:id="1" w:name="_1350793322"/>
      <w:bookmarkStart w:id="2" w:name="_1339042007"/>
      <w:bookmarkStart w:id="3" w:name="_1246159408"/>
      <w:bookmarkStart w:id="4" w:name="_1168133511"/>
      <w:bookmarkStart w:id="5" w:name="_1143509310"/>
      <w:bookmarkStart w:id="6" w:name="_1126880061"/>
      <w:bookmarkStart w:id="7" w:name="_1115572775"/>
      <w:bookmarkStart w:id="8" w:name="_1098504705"/>
      <w:bookmarkStart w:id="9" w:name="_1044626466"/>
      <w:bookmarkStart w:id="10" w:name="_1044626337"/>
      <w:bookmarkStart w:id="11" w:name="_1044626245"/>
      <w:bookmarkStart w:id="12" w:name="_1044626195"/>
      <w:bookmarkStart w:id="13" w:name="_1044626149"/>
      <w:bookmarkStart w:id="14" w:name="_1044626078"/>
      <w:bookmarkStart w:id="15" w:name="_1044626047"/>
      <w:bookmarkStart w:id="16" w:name="_1044626003"/>
      <w:bookmarkStart w:id="17" w:name="_1044027053"/>
      <w:bookmarkStart w:id="18" w:name="_1044026025"/>
      <w:bookmarkStart w:id="19" w:name="_1044025821"/>
      <w:bookmarkStart w:id="20" w:name="_1044024394"/>
      <w:bookmarkStart w:id="21" w:name="_10440241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Arial" w:ascii="Arial" w:hAnsi="Arial"/>
          <w:b/>
          <w:color w:val="0000FF"/>
          <w:sz w:val="20"/>
        </w:rPr>
      </w:r>
      <w:r>
        <w:rPr>
          <w:sz w:val="20"/>
          <w:b/>
          <w:rFonts w:cs="Arial" w:ascii="Arial" w:hAnsi="Arial"/>
          <w:color w:val="0000FF"/>
        </w:rPr>
        <w:fldChar w:fldCharType="separate"/>
      </w:r>
      <w:r/>
      <w:r>
        <w:rPr>
          <w:rFonts w:cs="Arial" w:ascii="Arial" w:hAnsi="Arial"/>
          <w:b/>
          <w:color w:val="0000FF"/>
          <w:sz w:val="20"/>
        </w:rPr>
      </w:r>
    </w:p>
    <w:tbl>
      <w:tblPr>
        <w:tblW w:w="984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826"/>
      </w:tblGrid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Akce 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Rekonstrukce bytů, Balbínova 17 - BYT Č. 2 V 1NP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SO/PS 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D.1.4g - Technika prostředí staveb - Zařízení silnoproudé elektrotechniky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Zakázka číslo 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51A0821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Investor 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Město Šumperk, nám. Míru 1, 787 01 Šumperk</w:t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rPr>
          <w:rFonts w:ascii="Arial" w:hAnsi="Arial" w:cs="Arial"/>
          <w:b/>
          <w:b/>
          <w:color w:val="0000FF"/>
          <w:sz w:val="18"/>
        </w:rPr>
      </w:pPr>
      <w:r>
        <w:rPr/>
      </w:r>
      <w:r>
        <w:rPr/>
        <w:fldChar w:fldCharType="end"/>
      </w:r>
      <w:r>
        <w:rPr>
          <w:rFonts w:cs="Arial" w:ascii="Arial" w:hAnsi="Arial"/>
          <w:b/>
          <w:color w:val="0000FF"/>
          <w:sz w:val="18"/>
        </w:rPr>
        <w:tab/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00FF"/>
        </w:rPr>
        <w:instrText xml:space="preserve"> LINK Excel.Sheet.8 "D:\\PROJEKCE\\PROJEKTY ELEKTRO 2016\\FORTEX\\Sociální budova Mohelnice\\PD ELE\\SR2000.xls" "Seznam příloh!R15C8:R15C10" \a \r  \* MERGEFORMAT </w:instrText>
      </w:r>
      <w:bookmarkStart w:id="22" w:name="_1390907206"/>
      <w:bookmarkStart w:id="23" w:name="_1350793326"/>
      <w:bookmarkStart w:id="24" w:name="_1339042009"/>
      <w:bookmarkStart w:id="25" w:name="_1246159410"/>
      <w:bookmarkStart w:id="26" w:name="_1168133513"/>
      <w:bookmarkStart w:id="27" w:name="_1143509321"/>
      <w:bookmarkStart w:id="28" w:name="_1126880066"/>
      <w:bookmarkStart w:id="29" w:name="_1115572776"/>
      <w:bookmarkStart w:id="30" w:name="_1098504714"/>
      <w:bookmarkStart w:id="31" w:name="_1044626467"/>
      <w:bookmarkStart w:id="32" w:name="_1044626338"/>
      <w:bookmarkStart w:id="33" w:name="_1044626247"/>
      <w:bookmarkStart w:id="34" w:name="_1044626196"/>
      <w:bookmarkStart w:id="35" w:name="_1044626150"/>
      <w:bookmarkStart w:id="36" w:name="_1044626080"/>
      <w:bookmarkStart w:id="37" w:name="_1044626048"/>
      <w:bookmarkStart w:id="38" w:name="_1044626004"/>
      <w:bookmarkStart w:id="39" w:name="_1044027056"/>
      <w:bookmarkStart w:id="40" w:name="_1044026026"/>
      <w:bookmarkStart w:id="41" w:name="_1044025822"/>
      <w:bookmarkStart w:id="42" w:name="_1044024395"/>
      <w:bookmarkStart w:id="43" w:name="_1044024238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Arial" w:ascii="Arial" w:hAnsi="Arial"/>
          <w:b/>
          <w:color w:val="0000FF"/>
          <w:sz w:val="20"/>
        </w:rPr>
      </w:r>
      <w:r>
        <w:rPr>
          <w:sz w:val="20"/>
          <w:b/>
          <w:rFonts w:cs="Arial" w:ascii="Arial" w:hAnsi="Arial"/>
          <w:color w:val="0000FF"/>
        </w:rPr>
        <w:fldChar w:fldCharType="separate"/>
      </w:r>
      <w:r/>
      <w:r>
        <w:rPr>
          <w:rFonts w:cs="Arial" w:ascii="Arial" w:hAnsi="Arial"/>
          <w:b/>
          <w:color w:val="0000FF"/>
          <w:sz w:val="20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5962"/>
        <w:gridCol w:w="1939"/>
      </w:tblGrid>
      <w:tr>
        <w:trPr>
          <w:trHeight w:val="622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  <w:t xml:space="preserve">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  <w:t>SEZNAM PŘÍLOH</w:t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/>
      <w:r>
        <w:rPr>
          <w:sz w:val="20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b/>
          <w:color w:val="0000FF"/>
          <w:sz w:val="20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  <w:gridCol w:w="1202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1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Technická zpráva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2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Protokol o určení vnějších vlivů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3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Schéma silnoproudých rozvodů – 1.NP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4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Rozvaděč RB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C00000"/>
                <w:sz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C00000"/>
                <w:sz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0000"/>
        </w:rPr>
        <w:instrText xml:space="preserve"> LINK Excel.Sheet.8 "E:\\PROJEKCE\\PROJEKTY MOJE\\2021\\51A0821 - Frys - Balbínova BYT 2 - 1.NP\\PD ELE\\DWG DOC XLS\\SR2000.xls" "Seznam příloh!R18C11:R18C13" \a \r </w:instrText>
      </w:r>
      <w:bookmarkStart w:id="44" w:name="_1390907208"/>
      <w:bookmarkStart w:id="45" w:name="_1350793328"/>
      <w:bookmarkStart w:id="46" w:name="_1339042011"/>
      <w:bookmarkStart w:id="47" w:name="_1246159412"/>
      <w:bookmarkStart w:id="48" w:name="_1168133514"/>
      <w:bookmarkStart w:id="49" w:name="_1143509323"/>
      <w:bookmarkStart w:id="50" w:name="_1126880068"/>
      <w:bookmarkStart w:id="51" w:name="_1115572778"/>
      <w:bookmarkStart w:id="52" w:name="_1098504716"/>
      <w:bookmarkStart w:id="53" w:name="_1044626468"/>
      <w:bookmarkStart w:id="54" w:name="_1044626340"/>
      <w:bookmarkStart w:id="55" w:name="_1044626248"/>
      <w:bookmarkStart w:id="56" w:name="_1044626198"/>
      <w:bookmarkStart w:id="57" w:name="_1044626152"/>
      <w:bookmarkStart w:id="58" w:name="_1044626081"/>
      <w:bookmarkStart w:id="59" w:name="_1044626049"/>
      <w:bookmarkStart w:id="60" w:name="_1044626005"/>
      <w:bookmarkStart w:id="61" w:name="_1044027058"/>
      <w:bookmarkStart w:id="62" w:name="_1044026027"/>
      <w:bookmarkStart w:id="63" w:name="_1044025823"/>
      <w:bookmarkStart w:id="64" w:name="_1044024396"/>
      <w:bookmarkStart w:id="65" w:name="_1044024289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rFonts w:cs="Arial" w:ascii="Arial" w:hAnsi="Arial"/>
          <w:b/>
          <w:color w:val="000000"/>
          <w:sz w:val="20"/>
        </w:rPr>
      </w:r>
      <w:r>
        <w:rPr>
          <w:sz w:val="20"/>
          <w:b/>
          <w:rFonts w:cs="Arial" w:ascii="Arial" w:hAnsi="Arial"/>
          <w:color w:val="000000"/>
        </w:rPr>
        <w:fldChar w:fldCharType="separate"/>
      </w:r>
      <w:r/>
      <w:r>
        <w:rPr>
          <w:rFonts w:cs="Arial" w:ascii="Arial" w:hAnsi="Arial"/>
          <w:b/>
          <w:color w:val="000000"/>
          <w:sz w:val="20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2909"/>
        <w:gridCol w:w="4637"/>
      </w:tblGrid>
      <w:tr>
        <w:trPr>
          <w:trHeight w:val="293" w:hRule="atLeast"/>
        </w:trPr>
        <w:tc>
          <w:tcPr>
            <w:tcW w:w="2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 Šumperku dne :</w:t>
            </w:r>
          </w:p>
        </w:tc>
        <w:tc>
          <w:tcPr>
            <w:tcW w:w="29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25.08.2021</w:t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ypracoval :  Ing.Pavel Matur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color w:val="002060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1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1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  <w:tc>
        <w:tcPr>
          <w:tcW w:w="262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2060"/>
        <w:sz w:val="20"/>
      </w:rPr>
    </w:pPr>
    <w:r>
      <w:rPr>
        <w:color w:val="002060"/>
        <w:sz w:val="20"/>
      </w:rPr>
      <w:t xml:space="preserve"> </w:t>
    </w:r>
    <w:r>
      <w:fldChar w:fldCharType="begin"/>
    </w:r>
    <w:r>
      <w:rPr>
        <w:sz w:val="20"/>
        <w:color w:val="002060"/>
      </w:rPr>
      <w:instrText xml:space="preserve"> LINK Excel.Sheet.8 "E:\\PROJEKCE\\PROJEKTY MOJE\\2021\\51A0821 - Frys - Balbínova BYT 2 - 1.NP\\PD ELE\\DWG DOC XLS\\SR2000.xls" "Seznam příloh!R1C1:R4C4" \a \r  \* MERGEFORMAT </w:instrText>
    </w:r>
    <w:bookmarkStart w:id="66" w:name="_1396489601"/>
    <w:bookmarkStart w:id="67" w:name="_1390907210"/>
    <w:bookmarkStart w:id="68" w:name="_1350793329"/>
    <w:bookmarkStart w:id="69" w:name="_1339041899"/>
    <w:bookmarkStart w:id="70" w:name="_1246159413"/>
    <w:bookmarkStart w:id="71" w:name="_1168133516"/>
    <w:bookmarkStart w:id="72" w:name="_1143509325"/>
    <w:bookmarkStart w:id="73" w:name="_1126880070"/>
    <w:bookmarkStart w:id="74" w:name="_1115572779"/>
    <w:bookmarkStart w:id="75" w:name="_1098504718"/>
    <w:bookmarkStart w:id="76" w:name="_1044626469"/>
    <w:bookmarkStart w:id="77" w:name="_1044626379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51A0821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Rekonstrukce bytů, Balbínova 17 - BYT Č. 2 V 1NP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eznam příloh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.1.4g - Technika prostředí staveb - Zařízení silnoproudé elektrotechniky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g.Pavel Matur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Město Šumperk, nám. Míru 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8/2021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00FF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00FF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</w:tr>
  </w:tbl>
  <w:p>
    <w:pPr>
      <w:pStyle w:val="Header"/>
      <w:rPr/>
    </w:pPr>
    <w:r>
      <w:rPr/>
    </w:r>
    <w:r>
      <w:rPr/>
      <w:fldChar w:fldCharType="end"/>
    </w:r>
    <w:r>
      <w:rPr>
        <w:color w:val="002060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5:45:00Z</dcterms:created>
  <dc:creator>Miroslav Pavelka</dc:creator>
  <dc:description/>
  <cp:keywords/>
  <dc:language>en-US</dc:language>
  <cp:lastModifiedBy>TX-T3600</cp:lastModifiedBy>
  <cp:lastPrinted>2021-08-21T11:27:00Z</cp:lastPrinted>
  <dcterms:modified xsi:type="dcterms:W3CDTF">2021-08-21T09:27:00Z</dcterms:modified>
  <cp:revision>298</cp:revision>
  <dc:subject/>
  <dc:title>Dokument projektu</dc:title>
</cp:coreProperties>
</file>